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aps/>
          <w:sz w:val="28"/>
          <w:szCs w:val="28"/>
          <w:lang w:val="ru-RU"/>
        </w:rPr>
        <w:t>Задания</w:t>
        <w:br/>
      </w:r>
      <w:r>
        <w:rPr>
          <w:rFonts w:cs="Times New Roman"/>
          <w:b/>
          <w:sz w:val="28"/>
          <w:szCs w:val="28"/>
          <w:lang w:val="ru-RU"/>
        </w:rPr>
        <w:t xml:space="preserve">теоретического тура муниципального этапа XXXV Всероссийской </w:t>
        <w:br/>
        <w:t>олимпиады школьников по биологии в 2018/2019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8</w:t>
      </w:r>
      <w:r>
        <w:rPr>
          <w:rFonts w:cs="Times New Roman"/>
          <w:b/>
          <w:bCs/>
          <w:sz w:val="28"/>
          <w:szCs w:val="28"/>
          <w:lang w:val="ru-RU"/>
        </w:rPr>
        <w:t xml:space="preserve">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en-US"/>
        </w:rPr>
        <w:t>6</w:t>
      </w:r>
      <w:r>
        <w:rPr>
          <w:rFonts w:cs="Times New Roman"/>
          <w:b/>
          <w:i/>
          <w:iCs/>
          <w:sz w:val="24"/>
          <w:szCs w:val="24"/>
          <w:lang w:val="ru-RU"/>
        </w:rPr>
        <w:t>8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cs="Times New Roman"/>
          <w:i/>
          <w:iCs/>
          <w:sz w:val="24"/>
          <w:szCs w:val="24"/>
          <w:lang w:val="ru-RU"/>
        </w:rPr>
        <w:t>баллов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3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кань, которая не относится к группе постоянных тканей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а) основная;</w:t>
        <w:br/>
        <w:t xml:space="preserve">б) образовательная; </w:t>
        <w:br/>
        <w:t>в) проводящая;</w:t>
        <w:br/>
        <w:t>г) покровная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ип видоизмененных корней, который характерен для кукурузы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ыхательные корни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оздушные корни;</w:t>
        <w:br/>
        <w:t xml:space="preserve">в) опорные корни; </w:t>
        <w:br/>
        <w:t>г) корни гаустор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зовите участки органов, где у большинства цветковых растений расположены устьица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На черешках листьев;</w:t>
        <w:br/>
        <w:t xml:space="preserve">б) на лепестках цветков; </w:t>
        <w:br/>
        <w:t>в) на верхней стороне листовой пластинки;</w:t>
        <w:br/>
        <w:t>г) на нижней стороне листовой пластинки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плодотворение у цветковых растений требует достаточно высокой температуры. У некоторых  растений необходимая температура внутри цветка создается за счет тепла, получаемого от Солнца. Что из перечисленного ниже не характерно для таких цветков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Темная окраска венчика; </w:t>
        <w:br/>
        <w:t>б) чашеобразная форма венчика;</w:t>
        <w:br/>
        <w:t xml:space="preserve">в) темная окраска пестика; </w:t>
        <w:br/>
        <w:t>г) отсутствие венчика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Назовите плод, который изображен на рисунке. </w:t>
      </w:r>
    </w:p>
    <w:tbl>
      <w:tblPr>
        <w:tblW w:w="879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555"/>
      </w:tblGrid>
      <w:tr>
        <w:trPr/>
        <w:tc>
          <w:tcPr>
            <w:tcW w:w="423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года; </w:t>
              <w:br/>
              <w:t xml:space="preserve">б) тыквина; </w:t>
              <w:br/>
              <w:t xml:space="preserve">в) померанец; </w:t>
              <w:br/>
              <w:t>г) многокостянка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342515" cy="1875790"/>
                  <wp:effectExtent l="0" t="0" r="0" b="0"/>
                  <wp:docPr id="1" name="1656fb37854b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656fb37854b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86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зовите особенность погодных условий, когда приходиться проводить искусственное опыление кукурузы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</w:t>
      </w:r>
      <w:r>
        <w:rPr>
          <w:sz w:val="24"/>
          <w:szCs w:val="24"/>
          <w:lang w:val="ru-RU"/>
        </w:rPr>
        <w:t>Холодно;</w:t>
      </w:r>
      <w:r>
        <w:rPr>
          <w:rFonts w:cs="Times New Roman"/>
          <w:sz w:val="24"/>
          <w:szCs w:val="24"/>
          <w:lang w:val="ru-RU"/>
        </w:rPr>
        <w:t xml:space="preserve"> </w:t>
        <w:br/>
        <w:t xml:space="preserve">б) </w:t>
      </w:r>
      <w:r>
        <w:rPr>
          <w:sz w:val="24"/>
          <w:szCs w:val="24"/>
          <w:lang w:val="ru-RU"/>
        </w:rPr>
        <w:t>жарко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в) </w:t>
      </w:r>
      <w:r>
        <w:rPr>
          <w:sz w:val="24"/>
          <w:szCs w:val="24"/>
          <w:lang w:val="ru-RU"/>
        </w:rPr>
        <w:t>ветрено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г) </w:t>
      </w:r>
      <w:r>
        <w:rPr>
          <w:sz w:val="24"/>
          <w:szCs w:val="24"/>
          <w:lang w:val="ru-RU"/>
        </w:rPr>
        <w:t>безветренно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18"/>
      </w:tblGrid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 называется молодая поросль вокруг старого тополя, сирени и малины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Пасынки; </w:t>
              <w:br/>
              <w:t xml:space="preserve">б) корневые отпрыски; </w:t>
              <w:br/>
              <w:t xml:space="preserve">в) корневые отводки </w:t>
              <w:br/>
              <w:t>г) корневые черенки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1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858135" cy="2065020"/>
                  <wp:effectExtent l="0" t="0" r="0" b="0"/>
                  <wp:docPr id="2" name="otpriskiотпрыски-300x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tpriskiотпрыски-300x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то из перечисленного ниже у заростка папоротника отсутствует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Ризоиды; </w:t>
        <w:br/>
        <w:t>б) листья;</w:t>
        <w:br/>
        <w:t xml:space="preserve">в) архегоний; </w:t>
        <w:br/>
        <w:t>г) антеридий.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>Укажите явление, которое после опыления происходит в женских шишках сосны раньше других событий.</w:t>
        <w:br/>
      </w:r>
      <w:r>
        <w:rPr>
          <w:rFonts w:cs="Times New Roman"/>
          <w:sz w:val="24"/>
          <w:szCs w:val="24"/>
          <w:lang w:val="ru-RU"/>
        </w:rPr>
        <w:t>а) Увеличиваются в размерах;</w:t>
        <w:br/>
        <w:t>б) изменяют свою окраску;</w:t>
        <w:br/>
        <w:t xml:space="preserve">в) чешуи смыкаются и склеиваются смолой; </w:t>
        <w:br/>
        <w:t>г) оплодотворение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расные водоросли отличаются от зеленых и бурых тем, что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е содержат хлорофилла; </w:t>
        <w:br/>
        <w:t>б) не имеют дифференцированных клеток;</w:t>
        <w:br/>
        <w:t>в) не имеют фикоцианина;</w:t>
        <w:br/>
        <w:t>г) не имеют жгутиковых стадий в жизненном цикле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аметофит в жизни растений является поколением, который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оздает гаметы в течение мейоза;</w:t>
        <w:br/>
        <w:t xml:space="preserve">б) возникает из гамет; </w:t>
        <w:br/>
        <w:t>в) возникает как результат комбинации гаметангиев;</w:t>
        <w:br/>
        <w:t xml:space="preserve">г) образован клетками с гаплоидным числом хромосом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8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пособлением к поглощению большого количества воды у сфагновых мхов являе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наличие у основания стебля ризоидов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множество мертвых клеток в листьях и стебле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хлорофиллоносные клетки в листьях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нкая покровная ткань в листьях. 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704"/>
      </w:tblGrid>
      <w:tr>
        <w:trPr>
          <w:trHeight w:val="1967" w:hRule="atLeast"/>
        </w:trPr>
        <w:tc>
          <w:tcPr>
            <w:tcW w:w="39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Пример какого явления изображён на рисунке?</w:t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а) Аэротропизма; </w:t>
              <w:br/>
              <w:t>б) геотропизма;</w:t>
              <w:br/>
              <w:t>в) термотропизма;</w:t>
              <w:br/>
              <w:t>г) хемотропизма.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3283585" cy="1151890"/>
                  <wp:effectExtent l="0" t="0" r="0" b="0"/>
                  <wp:docPr id="3" name="Geotropi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eotropi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4" w:hRule="atLeast"/>
        </w:trPr>
        <w:tc>
          <w:tcPr>
            <w:tcW w:w="39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зображенные на рисунке организмы являются типичными представителями класса: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Корненожки;</w:t>
              <w:br/>
              <w:t>б) Жгутиконосцы;</w:t>
              <w:br/>
              <w:t xml:space="preserve">в) Ресничные инфузории; </w:t>
              <w:br/>
              <w:t>г) Споровики.</w:t>
            </w:r>
          </w:p>
          <w:p>
            <w:pPr>
              <w:pStyle w:val="Normal"/>
              <w:ind w:left="708" w:hanging="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2808605" cy="18567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нечные продукты метаболизма удаляются у инфузории-туфельки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через порошицу;</w:t>
        <w:br/>
        <w:t>б) анальное отверстие;</w:t>
        <w:br/>
        <w:t>в) сократительные вакуоли;</w:t>
        <w:br/>
        <w:t>г) клеточный рот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де развивается потомство рака?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нутри организма самки;</w:t>
        <w:br/>
        <w:t xml:space="preserve">б) на травинках; </w:t>
        <w:br/>
        <w:t>в) на теле рыб;</w:t>
        <w:br/>
        <w:t>г) на брюшных ножках самки.</w:t>
      </w:r>
    </w:p>
    <w:p>
      <w:pPr>
        <w:pStyle w:val="Normal"/>
        <w:numPr>
          <w:ilvl w:val="0"/>
          <w:numId w:val="5"/>
        </w:numPr>
        <w:suppressAutoHyphens w:val="true"/>
        <w:spacing w:before="80" w:after="40"/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Лямблии, вызывающие у человека лямблиоз, паразитируют: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 органах пищеварения;</w:t>
        <w:br/>
        <w:t xml:space="preserve">б) крови; </w:t>
        <w:br/>
        <w:t>в) тканевой жидкости;</w:t>
        <w:br/>
        <w:t>г) кожных покровах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Цевка у птиц – результат приспособления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 хождению на задних конечностях; </w:t>
        <w:br/>
        <w:t xml:space="preserve">б) поднятию туловища над землей; </w:t>
        <w:br/>
        <w:t xml:space="preserve">в) уменьшению массы тела; </w:t>
        <w:br/>
        <w:t>г) ускорению бега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Назовите рыбу, у которой нерест бывает один раз в жизни, после чего она погибает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ной окунь;</w:t>
        <w:br/>
        <w:t xml:space="preserve">б) золотой карась; </w:t>
        <w:br/>
        <w:t>в) речной угорь;</w:t>
        <w:br/>
        <w:t>г) обыкновенная щука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бегемота, крокодила, лягушки, выступающие на голове, глаза и ноздри, позволяют и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стрее передвигаться;</w:t>
        <w:br/>
        <w:t>б) лучше видеть в толще воды;</w:t>
        <w:br/>
        <w:t xml:space="preserve">в) преследовать добычу в воде; </w:t>
        <w:br/>
        <w:t>г) находясь в воде, дышать кислородом воздух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овая гибель клеток и образование новых органов и тканей в онтогенезе бабочки наблюдается на стадии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струляции;</w:t>
        <w:br/>
        <w:t xml:space="preserve">б) куколки; </w:t>
        <w:br/>
        <w:t xml:space="preserve">в) гусеницы; </w:t>
        <w:br/>
        <w:t>г) дробления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мешанное трахейно-лёгочное дыхание встречается у:</w:t>
      </w:r>
    </w:p>
    <w:p>
      <w:pPr>
        <w:pStyle w:val="Normal"/>
        <w:ind w:left="720" w:hanging="0"/>
        <w:rPr/>
      </w:pPr>
      <w:r>
        <w:rPr/>
        <w:t>а) кольчатых червей;</w:t>
        <w:br/>
        <w:t>б) моллюсков;</w:t>
        <w:br/>
        <w:t xml:space="preserve">в) паукообразных; </w:t>
        <w:br/>
        <w:t>г) насекомы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761"/>
      </w:tblGrid>
      <w:tr>
        <w:trPr/>
        <w:tc>
          <w:tcPr>
            <w:tcW w:w="50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 какому типу относят животных, имеющих изображённую на рисунке выделительную систему?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Членистоногие;</w:t>
              <w:br/>
              <w:t>б) плоские черви;</w:t>
              <w:br/>
              <w:t xml:space="preserve">в) кишечнополостные; </w:t>
              <w:br/>
              <w:t>г) кольчатые черв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692275" cy="1933575"/>
                  <wp:effectExtent l="0" t="0" r="0" b="0"/>
                  <wp:docPr id="5" name="img-9hZO4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-9hZO4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1" t="-106" r="-12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акой птицы отсутствует киль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траус;</w:t>
        <w:br/>
        <w:t>б) голубь;</w:t>
        <w:br/>
        <w:t xml:space="preserve">в) грач; </w:t>
        <w:br/>
        <w:t>г) аист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е из перечисленных млекопитающих относится к отряду Парнокопытные?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осорог; </w:t>
      </w:r>
    </w:p>
    <w:p>
      <w:pPr>
        <w:pStyle w:val="Normal"/>
        <w:ind w:left="348" w:firstLine="348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пекар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тапир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зебра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ловек является промежуточным хозяином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бычьего цепня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печёночного сосальщик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ошачьей двуустк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эхинококка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ина шеи птиц зависит от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лины тел позвонк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числа позвонк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числа позвонков и длины их тел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лщины хрящевых прокладок между телами позвонков.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читается, что самый густой и ценный мех среди хищных млекопитающих встречается у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совых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ошачьих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медвежьих; </w:t>
      </w:r>
    </w:p>
    <w:p>
      <w:pPr>
        <w:pStyle w:val="Normal"/>
        <w:ind w:left="708" w:hanging="0"/>
        <w:rPr/>
      </w:pPr>
      <w:r>
        <w:rPr/>
        <w:t>г) куньи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761"/>
      </w:tblGrid>
      <w:tr>
        <w:trPr/>
        <w:tc>
          <w:tcPr>
            <w:tcW w:w="50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зображенное на рисунке животное является типичным представителем отряда: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грызунов;</w:t>
              <w:br/>
              <w:t>б) зайцеобразных;</w:t>
              <w:br/>
              <w:t xml:space="preserve">в) насекомоядных; </w:t>
              <w:br/>
              <w:t>г) рукокрылых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734945" cy="1969135"/>
                  <wp:effectExtent l="0" t="0" r="0" b="0"/>
                  <wp:docPr id="6" name="rod-burozub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od-burozub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>Ткань, одной из важнейших функций которой является внутренняя защита организма (фагоцитоз, создание иммунитета)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нервная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мышечная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соединительная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 xml:space="preserve">г) эпителиальная. </w:t>
      </w:r>
    </w:p>
    <w:p>
      <w:pPr>
        <w:pStyle w:val="Normal"/>
        <w:numPr>
          <w:ilvl w:val="0"/>
          <w:numId w:val="5"/>
        </w:numPr>
        <w:ind w:left="786" w:hanging="360"/>
        <w:rPr/>
      </w:pPr>
      <w:r>
        <w:rPr>
          <w:rFonts w:cs="Times New Roman"/>
          <w:b/>
          <w:sz w:val="24"/>
          <w:szCs w:val="24"/>
          <w:lang w:val="ru-RU"/>
        </w:rPr>
        <w:t>Кости фаланги пальцев - это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трубчатые кост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губчатые кост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смешанные кост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воздухоносные кости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нтенсивность обмена веществ у теплокровных животных и человека объясняется тем, что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родукты жизнедеятельности быстрее удаляются из организм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летки снабжаются большим количеством кислород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в клетки тела поступает много питательных вещест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плазматическая мембрана становится более проницаемой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ами лимфатической системы НЕ являются лимфатические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ен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апилляр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осуд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узлы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я большинства двудольных цветковых растений характерны:</w:t>
      </w:r>
    </w:p>
    <w:p>
      <w:pPr>
        <w:pStyle w:val="Normal"/>
        <w:rPr/>
      </w:pPr>
      <w:r>
        <w:rPr>
          <w:rFonts w:cs="Times New Roman"/>
          <w:sz w:val="24"/>
          <w:szCs w:val="24"/>
          <w:lang w:val="ru-RU"/>
        </w:rPr>
        <w:t>1)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мочковатая корневая система;</w:t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2) стержневая корневая система;</w:t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3) сетчатое жилкование листьев;</w:t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4) кратность частей цветка четырем или пяти;</w:t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5) кратность частей цветка трем;</w:t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6) параллельное жилкование листьев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5, 6</w:t>
        <w:br/>
        <w:t xml:space="preserve">б) 1, 4, 6; </w:t>
        <w:br/>
        <w:t xml:space="preserve">в) 2, 3, 4; </w:t>
        <w:br/>
        <w:t>г) 2, 5, 6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д) 1, 2, 4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руппы хордовых, у представителей которых отсутствует клоака и имеется мочеиспускательный канал: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костные рыбы; 2) амфибии; 3) рептилии; 4) птицы; 5) плацентарные млекопитающие; 6) хрящевые рыбы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2, 4, 5;</w:t>
        <w:br/>
        <w:t xml:space="preserve">б) 1, 5, 6; </w:t>
        <w:br/>
        <w:t xml:space="preserve">в) 4, 3, 5; </w:t>
        <w:br/>
        <w:t>г) 2, 5, 6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д) 1, 3, 5, 6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ольчатых червей впервые в процессе эволюции животных появились следующие признаки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 трехслойность; 2) выделительная система; 3) кровеносная система; 4) сквозной кишечник; 5) сегментарное тело; 6) вторичная полость тела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3, 4, 5;</w:t>
        <w:br/>
        <w:t>б) 3, 5; 6;</w:t>
        <w:br/>
        <w:t>в) 4, 5; 6;</w:t>
        <w:br/>
        <w:t>г) 2, 3,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;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бесхвостых амфибий артериальная кровь течет по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легочным венам; 2) кожным венам; 3) кожно-легочным артериям; 4) сонным артериям; 5) дугам аорты; 6) полым венам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 xml:space="preserve">б) 1, 3, 5; </w:t>
        <w:br/>
        <w:t>в) 2, 4, 5;</w:t>
        <w:br/>
        <w:t>г) 2, 3, 4;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ы, производящие тепло в организме человека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гладкая мускулатур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печень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почк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4) скелетная мускулатура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5) бурый жир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желтый жир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>б) 3, 5, 6;</w:t>
        <w:br/>
        <w:t>в) 1, 4, 5;</w:t>
        <w:br/>
        <w:t>г) 2, 4,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6.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right="45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бы питаются путем всасывания питательных веществ из окружающей среды всем телом; при этом для них характерно внешнее пищева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корнеотпрысковых растений корень выполняет функцию размн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папоротников зигота сразу после оплодотворения покидает заросток и развивается самостоятельно, постепенно формируя взрослое раст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скариды не выходят из кишечника вместе с экскрементами, так как могут прикрепляться к стенке кишки с помощью специальных присосо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right="45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эволюции головоногих моллюсков нога преобразовалась в щупальца, сместившиеся на голову и окружающие  ротовое отверстие, и мускульную коническую трубку – воронку (сифон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Благодаря появлению второго круга кровообращения органы и ткани земноводных снабжаются «чистой» артериальной кровь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right="45" w:hanging="360"/>
        <w:rPr/>
      </w:pPr>
      <w:r>
        <w:rPr>
          <w:rFonts w:cs="Times New Roman"/>
          <w:sz w:val="24"/>
          <w:szCs w:val="24"/>
        </w:rPr>
        <w:t>Обязательным элементом скелета плечевого пояса млекопитающих являются ключиц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right="45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ндриты и аксон являются взаимозаменяемыми структурами нейрона, поскольку по ним электрические импульсы могут распространяться в обоих направления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right="45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краска волос обусловлена наличием в них пигментов, образуемых меланоцитами; поседение волос связано с уменьшением  содержания пигментов и накоплением пузырьков воздух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right="45" w:hanging="360"/>
        <w:rPr/>
      </w:pPr>
      <w:r>
        <w:rPr>
          <w:rFonts w:cs="Times New Roman"/>
          <w:sz w:val="24"/>
          <w:szCs w:val="24"/>
        </w:rPr>
        <w:t>Трубчатые кости имеют на концах эпифизы, образованные губчатым веществом, и диафиз, занимающий среднюю часть и построенный из компактного вещества.</w:t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</w:t>
      </w:r>
      <w:r>
        <w:rPr>
          <w:rFonts w:cs="Times New Roman"/>
          <w:b/>
          <w:sz w:val="24"/>
          <w:szCs w:val="24"/>
          <w:lang w:val="en-US"/>
        </w:rPr>
        <w:t>1</w:t>
      </w:r>
      <w:r>
        <w:rPr>
          <w:rFonts w:cs="Times New Roman"/>
          <w:b/>
          <w:sz w:val="24"/>
          <w:szCs w:val="24"/>
        </w:rPr>
        <w:t>5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названием растения и происхождением образующихся у них клубней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аморфозы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Клубни стеблевого (побегового) происхождения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Клубни корневого происхождения 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астения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Георгин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кольраби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батат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картофель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топинамбур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чистяк.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36"/>
        <w:gridCol w:w="1335"/>
        <w:gridCol w:w="1335"/>
        <w:gridCol w:w="1332"/>
        <w:gridCol w:w="1335"/>
        <w:gridCol w:w="1336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морфоз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собенности строения брюхоногих, двустворчатых и головоногих моллюсков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Класс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. Брюх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Б. Двустворчаты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. Голов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ризнаки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Роговые челюст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сто устроенные глаза в виде глазных пузырьков с хрусталиком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) непарное легкое: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отсутствие головы, упрощенная нервная систем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) большие глаза, по строению сходные с человеческим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) чернильная желез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) мускульная воронк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) развитый мозг в хрящевой капсуле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) вводный и выводной сифоны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932"/>
        <w:gridCol w:w="932"/>
        <w:gridCol w:w="933"/>
        <w:gridCol w:w="932"/>
        <w:gridCol w:w="938"/>
        <w:gridCol w:w="937"/>
        <w:gridCol w:w="933"/>
        <w:gridCol w:w="933"/>
        <w:gridCol w:w="934"/>
      </w:tblGrid>
      <w:tr>
        <w:trPr>
          <w:trHeight w:val="39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зна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en-US"/>
      </w:rPr>
      <w:t xml:space="preserve">8 </w:t>
    </w:r>
    <w:r>
      <w:rPr>
        <w:rFonts w:cs="Times New Roman"/>
        <w:i/>
        <w:lang w:val="ru-RU"/>
      </w:rPr>
      <w:t>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8-10-06T08:46:00Z</dcterms:modified>
  <cp:revision>2</cp:revision>
  <dc:subject/>
  <dc:title/>
</cp:coreProperties>
</file>